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912012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742507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